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inomial Distribution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conditions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ust have a 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observations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robability 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ation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µ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 xml:space="preserve">= </w:t>
        <w:tab/>
        <w:tab/>
        <w:tab/>
        <w:tab/>
        <w:t>σ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>=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inomial Probabiliti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already know the formula for this!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nomial random variables are just…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: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Example: Computer chips have a 25% chance of being defective.  Create the probability distribution for X, if X is the # of defective chips in a sample of 4.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20" w:type="dxa"/>
        <w:jc w:val="left"/>
        <w:tblInd w:w="1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60"/>
      </w:tblGrid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X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(X)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let’s answer some easy questions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(X=2) =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(X&lt;2) =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(X≥3) =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(2≤X≤4) =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Now let’s look at changing the sample size to 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, and answering similar questions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60"/>
      </w:tblGrid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X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(X)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(X=9) =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(X&lt;4) =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(X≥6) =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(5≤X≤7) =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Would you want to answer these questions for a sample size of 30?  Of 50?  Of 100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 we can use the calculator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 P(X=k)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 =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df =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 P(X≤k)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 =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ice that is ONLY GIVES YOU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df =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ever you MUST still write 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hn is taking archery. 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He has a 30% chance of hitting the target each time he shoots. 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oots 8 time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probability that he hits the target 4 times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probability that he hits the target 2 times or less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probability that he hits the target at least 3 times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probability that he hits the target less than 5 times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probability that he hits the target more than 6 times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y this example on your own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50 businesses are sent mailings asking them to answer a survey question and send the mailing back.  The probability of nonresponse is 55%.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hat is the average number of businesses that WILL respond?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hat is the standard deviation of the number of businesses that WILL respond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he rest of the questions deal with the binomial random variable X, where X is the number of businesses that WILL respond.  </w:t>
      </w:r>
      <w:r>
        <w:rPr>
          <w:rFonts w:cs="Arial" w:ascii="Arial" w:hAnsi="Arial"/>
          <w:sz w:val="24"/>
          <w:szCs w:val="24"/>
        </w:rPr>
        <w:t>Don’t forget your prob. notation!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hat is the probability that 75 businesses will respond?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hat is the probability that 60 businesses or less will respond?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hat is the probability that 60 businesses or more will respond?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hat is the probability that less than 60 businesses will respond?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hat is the probability that greater than 60 businesses will respond?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 xml:space="preserve">What number of surveys would you have to send out if you wanted to be able to </w:t>
      </w:r>
      <w:r>
        <w:rPr>
          <w:rFonts w:cs="Arial" w:ascii="Arial" w:hAnsi="Arial"/>
          <w:bCs/>
          <w:sz w:val="24"/>
          <w:szCs w:val="24"/>
          <w:u w:val="single"/>
        </w:rPr>
        <w:t>expect</w:t>
      </w:r>
      <w:r>
        <w:rPr>
          <w:rFonts w:cs="Arial" w:ascii="Arial" w:hAnsi="Arial"/>
          <w:bCs/>
          <w:sz w:val="24"/>
          <w:szCs w:val="24"/>
        </w:rPr>
        <w:t xml:space="preserve"> to get 90 back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AP Statistics</w:t>
        <w:tab/>
        <w:tab/>
        <w:tab/>
        <w:tab/>
        <w:tab/>
        <w:tab/>
        <w:t>Section 5.1 – Binomial Distributi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are binomial experiments or can be reduced to binomial experiments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veying 100 people to determine if they like Sudsy Soap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ssing a coin 100 times to see how many heads occur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ing a card from a deck and getting a hear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ing 1000 people which brand of cigarettes they smok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ing 4 different brands of aspirin to see which brands are effectiv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ing 1 brand of aspirin using 10 people to determine whether it is effectiv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ing 100 people if they smok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ing 1000 applicants to see whether they were admitted to White Oak Colleg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veying 300 prisoners to see how many different crimes they were convicted of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veying 300 prisoners to see whether this is their first offens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rglar alarm system has 6 fail-safe components that act independently.  The probability of each failing is .05.  Find the following probabiliti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ctly 3 will fail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wer than 2 will fai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will fai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 student takes a 10-question multiple choice quiz with four choices for each question, find the probability of guessing at least 6 correc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Gallup survey, 90% of the people interviewed were unaware that maintaining a healthy weight could reduce the risk of stroke.  If 15 people are selected at random, find the probability that at least 9 are unaware that maintaining a proper weight could reduce the risk of strok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as found that 60% of American victims of health care fraud are senior citizens.  If 10 victims are randomly selected, find the probability that exactly 3 are senior citizen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following probabilities for a sample of 9 children if 60% of them had German measles by the time they were 12 years ol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least 5 have had German measles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ctly 7 have had German meas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 than 3 have had German measl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mean, variance, and standard deviation for the number of heads when 10 coins are toss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has been reported that 83% of federal government employees use e-mail.  If a sample of 200 federal government employees is selected, find the mean and standard deviation of the number of people who use e-mai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the data in #8, what is the probability that the number of people using e-mail will lie within one standard deviation of the mean?  </w:t>
      </w:r>
      <w:r>
        <w:rPr>
          <w:rFonts w:cs="Times New Roman" w:ascii="Times New Roman" w:hAnsi="Times New Roman"/>
          <w:i/>
          <w:sz w:val="20"/>
          <w:szCs w:val="20"/>
        </w:rPr>
        <w:t>(don’t forget that binomial variables are DISCRETE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restaurant, a study found that 42% of all patrons smoked.  If the seating capacity of the restaurant is 80 people, find the mean, variance and standard deviation for the number of patrons smokin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data in #10, what is the probability that the number of smokers will lie within 1.5 standard deviations of the mean?</w:t>
      </w:r>
      <w:r>
        <w:rPr>
          <w:rFonts w:cs="Times New Roman" w:ascii="Times New Roman" w:hAnsi="Times New Roman"/>
          <w:i/>
          <w:sz w:val="20"/>
          <w:szCs w:val="20"/>
        </w:rPr>
        <w:t xml:space="preserve"> (don’t forget that binomial variables are DISCRET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;Century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;Century 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;Century 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16:00Z</dcterms:created>
  <dc:creator>Lauren Senske</dc:creator>
  <dc:description/>
  <dc:language>en-US</dc:language>
  <cp:lastModifiedBy>Teacher</cp:lastModifiedBy>
  <cp:lastPrinted>2008-03-13T13:39:00Z</cp:lastPrinted>
  <dcterms:modified xsi:type="dcterms:W3CDTF">2008-03-13T17:39:00Z</dcterms:modified>
  <cp:revision>3</cp:revision>
  <dc:subject/>
  <dc:title/>
</cp:coreProperties>
</file>